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me: __________________________________________________</w:t>
        <w:tab/>
        <w:tab/>
        <w:t>Date: ___________________________    Period: __________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.S. History I – Chapter 7 Section 3 Key Terms – Page 251</w:t>
      </w:r>
    </w:p>
    <w:tbl>
      <w:tblPr>
        <w:tblW w:w="148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4590"/>
        <w:gridCol w:w="4230"/>
        <w:gridCol w:w="4060"/>
      </w:tblGrid>
      <w:tr>
        <w:trPr>
          <w:trHeight w:val="34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R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YOUR OWN DEFINI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ICTURE/SYMBOL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MMENTS/CONNECTIONS/</w:t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QUESTIONS (CCQs)</w:t>
            </w:r>
          </w:p>
        </w:tc>
      </w:tr>
      <w:tr>
        <w:trPr>
          <w:trHeight w:val="83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muel Slat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ustrialist who brought a design for a textile mill to America; known as the founder of the American cotton industry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dustrial Revolution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period of rapid growth in the use of machines in manufacturing and production that began in the mid-1700s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3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Francis Lowel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erican industrialist who developed the Lowell system. He hired young women to live and work in his mill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owell Girl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me given to women who worked in Lowell textile mill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tional Roa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alled the Cumberland Road, when it was completed in 1841 it stretched from Cumberland, Maryland 800 miles west to Vandalia, Illinois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Erie Cana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anal running from Albany to Buffalo, New York; completed in 1825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obert Fulto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 built the ﬁrst commercially successful full-sized steamboat, the Clermont, which led to the development of commercial steamboat ferry services for goods and people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5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muel F. B. Mors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overies of electricity and magnetism to develop the telegraph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9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legraph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ses pulses of electric current to send messages across long distances through wires  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Spacing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1:42:00Z</dcterms:created>
  <dc:creator>Ann</dc:creator>
  <dc:description/>
  <dc:language>en-US</dc:language>
  <cp:lastModifiedBy>Owner</cp:lastModifiedBy>
  <cp:lastPrinted>2009-11-23T21:46:00Z</cp:lastPrinted>
  <dcterms:modified xsi:type="dcterms:W3CDTF">2011-03-18T01:42:00Z</dcterms:modified>
  <cp:revision>2</cp:revision>
  <dc:subject/>
  <dc:title/>
</cp:coreProperties>
</file>